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rutera bezprzewodowego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Sztuk Pięknych – WS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Ruter bezprzewodowy (3 szt.)</w:t>
      </w:r>
    </w:p>
    <w:p>
      <w:pPr>
        <w:pStyle w:val="Normal"/>
        <w:ind w:left="360" w:hanging="0"/>
        <w:rPr/>
      </w:pPr>
      <w:r>
        <w:rPr/>
        <w:t>32420000-3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32420000-3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414"/>
        <w:gridCol w:w="2905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t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in 4 x 10/100 Mbps LAN, 1 x WAN 10/100 Mbps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tandardy sieciow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11n, IEEE 802.11g, IEEE 802.11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en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 zintegrowane dookólne o mocy min. 3dB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Cambria"/>
      <w:b/>
      <w:color w:val="365F91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32:00Z</dcterms:created>
  <dc:creator>BPiK</dc:creator>
  <dc:description/>
  <cp:keywords/>
  <dc:language>en-US</dc:language>
  <cp:lastModifiedBy>piotr</cp:lastModifiedBy>
  <cp:lastPrinted>2013-04-08T14:14:00Z</cp:lastPrinted>
  <dcterms:modified xsi:type="dcterms:W3CDTF">2013-11-12T16:30:00Z</dcterms:modified>
  <cp:revision>5</cp:revision>
  <dc:subject/>
  <dc:title/>
</cp:coreProperties>
</file>